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Naming Ionic and Covalent Compounds Quiz II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The Return of Naming Compound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me the following chemical compounds: (1 pt each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)</w:t>
        <w:tab/>
        <w:t>PbSO</w:t>
      </w:r>
      <w:r>
        <w:rPr>
          <w:vertAlign w:val="subscript"/>
        </w:rPr>
        <w:t>4</w:t>
      </w:r>
      <w:r>
        <w:rPr/>
        <w:t xml:space="preserve">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)</w:t>
        <w:tab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)</w:t>
        <w:tab/>
        <w:t>BBr</w:t>
      </w:r>
      <w:r>
        <w:rPr>
          <w:vertAlign w:val="subscript"/>
        </w:rPr>
        <w:t>3</w:t>
      </w:r>
      <w:r>
        <w:rPr/>
        <w:t xml:space="preserve">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)</w:t>
        <w:tab/>
        <w:t>HNO</w:t>
      </w:r>
      <w:r>
        <w:rPr>
          <w:vertAlign w:val="subscript"/>
        </w:rPr>
        <w:t>2</w:t>
      </w:r>
      <w:r>
        <w:rPr/>
        <w:t xml:space="preserve">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5)</w:t>
        <w:tab/>
        <w:t>GaN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6)</w:t>
        <w:tab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7)</w:t>
        <w:tab/>
        <w:t>CH</w:t>
      </w:r>
      <w:r>
        <w:rPr>
          <w:vertAlign w:val="subscript"/>
        </w:rPr>
        <w:t>4</w:t>
      </w:r>
      <w:r>
        <w:rPr/>
        <w:t xml:space="preserve">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8)</w:t>
        <w:tab/>
        <w:t>Zn(Mn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)</w:t>
        <w:tab/>
        <w:t>Pt(OH)</w:t>
      </w:r>
      <w:r>
        <w:rPr>
          <w:vertAlign w:val="subscript"/>
        </w:rPr>
        <w:t>4</w:t>
      </w:r>
      <w:r>
        <w:rPr/>
        <w:t xml:space="preserve">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0)</w:t>
        <w:tab/>
        <w:t>N</w:t>
        <w:softHyphen/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rmulas of the following chemical compounds:  (1 pt each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1)</w:t>
        <w:tab/>
        <w:t>phosphorus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)</w:t>
        <w:tab/>
        <w:t>silver nitrite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3)</w:t>
        <w:tab/>
        <w:t>sulfurous acid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4)</w:t>
        <w:tab/>
        <w:t>calcium selenide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5)</w:t>
        <w:tab/>
        <w:t>arsenic pentoxide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6)</w:t>
        <w:tab/>
        <w:t>hydrophosphoric acid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7)</w:t>
        <w:tab/>
        <w:t>cobalt (III) sulfate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8)</w:t>
        <w:tab/>
        <w:t>hydroselenic acid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9)</w:t>
        <w:tab/>
        <w:t>methane 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0)</w:t>
        <w:tab/>
        <w:t>chromium (V) telluride 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46:00Z</dcterms:created>
  <dc:creator>Ian Guch</dc:creator>
  <dc:description/>
  <cp:keywords/>
  <dc:language>en-US</dc:language>
  <cp:lastModifiedBy>Ian Guch</cp:lastModifiedBy>
  <cp:lastPrinted>2008-12-04T10:55:00Z</cp:lastPrinted>
  <dcterms:modified xsi:type="dcterms:W3CDTF">2008-12-04T15:57:00Z</dcterms:modified>
  <cp:revision>1</cp:revision>
  <dc:subject/>
  <dc:title>Naming Ionic and Covalent Compounds Quiz II</dc:title>
</cp:coreProperties>
</file>